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59250457"/>
      <w:bookmarkStart w:id="1" w:name="__Fieldmark__0_135925045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59250457"/>
      <w:bookmarkStart w:id="3" w:name="__Fieldmark__1_135925045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59250457"/>
      <w:bookmarkStart w:id="5" w:name="__Fieldmark__2_135925045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